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How Russia got involved in the war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  <w:t>I am so glad Russia was involved in World War 1. Some people are going crazy, but I just like being a nurse. I wonder how we got started in the war anyways. No, wait I remember. The leader of Austria-Hungary was killed in Serbia so Germany and Austria-Hungary got mad and wanted revenge. We were allied with Serbia and felt like we needed to defend them against Germany and Austria-Hungary. It is all crazy if you ask 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0:57:00Z</dcterms:created>
  <dc:creator>Karen Pelfrey</dc:creator>
  <dc:description/>
  <cp:keywords/>
  <dc:language>en-US</dc:language>
  <cp:lastModifiedBy>Karen Pelfrey</cp:lastModifiedBy>
  <dcterms:modified xsi:type="dcterms:W3CDTF">2008-12-23T00:57:00Z</dcterms:modified>
  <cp:revision>2</cp:revision>
  <dc:subject/>
  <dc:title>How Russia got involved in the war</dc:title>
</cp:coreProperties>
</file>